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</w:t>
        <w:tab/>
        <w:tab/>
        <w:tab/>
        <w:tab/>
        <w:t>Date ___________ Period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262255</wp:posOffset>
                </wp:positionV>
                <wp:extent cx="2752090" cy="30949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BOOK DEFIN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n opposition to immigration by the citizens living in a country ; distrust of foreign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43.7pt;mso-wrap-distance-left:9.05pt;mso-wrap-distance-right:9.05pt;mso-wrap-distance-top:0pt;mso-wrap-distance-bottom:0pt;margin-top:2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BOOK DEFIN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n opposition to immigration by the citizens living in a country ; distrust of foreigne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4377055</wp:posOffset>
                </wp:positionV>
                <wp:extent cx="2752090" cy="3384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8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HARACTERISTICS: attributes describing the te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6.5pt;mso-wrap-distance-left:9.05pt;mso-wrap-distance-right:9.05pt;mso-wrap-distance-top:0pt;mso-wrap-distance-bottom:0pt;margin-top:34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CHARACTERISTICS: attributes describing the te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4377055</wp:posOffset>
                </wp:positionV>
                <wp:extent cx="2752090" cy="3384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8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ANTI-THESIS: attributes that are the direct opposite of the te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6.5pt;mso-wrap-distance-left:9.05pt;mso-wrap-distance-right:9.05pt;mso-wrap-distance-top:0pt;mso-wrap-distance-bottom:0pt;margin-top:344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ANTI-THESIS: attributes that are the direct opposite of the te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0</wp:posOffset>
                </wp:positionH>
                <wp:positionV relativeFrom="paragraph">
                  <wp:posOffset>3009900</wp:posOffset>
                </wp:positionV>
                <wp:extent cx="262890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TIVIS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pt;margin-top:237pt;width:206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TIVIS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33655</wp:posOffset>
                </wp:positionV>
                <wp:extent cx="2828290" cy="31483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314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DEFINITION IN YOUR OWN WOR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247.9pt;mso-wrap-distance-left:9.05pt;mso-wrap-distance-right:9.05pt;mso-wrap-distance-top:0pt;mso-wrap-distance-bottom:0pt;margin-top:2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DEFINITION IN YOUR OWN WORD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6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43:00Z</dcterms:created>
  <dc:creator>Malden Public Schools</dc:creator>
  <dc:description/>
  <cp:keywords/>
  <dc:language>en-US</dc:language>
  <cp:lastModifiedBy>Virginia Brady</cp:lastModifiedBy>
  <dcterms:modified xsi:type="dcterms:W3CDTF">2011-03-20T21:30:00Z</dcterms:modified>
  <cp:revision>3</cp:revision>
  <dc:subject/>
  <dc:title>Name _________________________</dc:title>
</cp:coreProperties>
</file>